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 августа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96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TextBody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№№ 13-01-13-14, 13-16-13-17,-13-21, 13-22, 13-25, 13-26 с правом </w:t>
      </w:r>
      <w:r>
        <w:rPr>
          <w:bCs/>
          <w:sz w:val="28"/>
          <w:szCs w:val="28"/>
        </w:rPr>
        <w:t>решающего голоса в период подготовки и проведения выборов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14.09.2025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firstLine="567"/>
        <w:rPr>
          <w:bCs/>
        </w:rPr>
      </w:pP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0"/>
      <w:r>
        <w:rPr>
          <w:bCs/>
        </w:rPr>
        <w:t xml:space="preserve"> (постановление </w:t>
      </w:r>
      <w:r>
        <w:rPr/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)</w:t>
      </w:r>
      <w:r>
        <w:rPr>
          <w:bCs/>
        </w:rPr>
        <w:t>,</w:t>
      </w:r>
      <w:r>
        <w:rPr>
          <w:bCs/>
          <w:i/>
        </w:rPr>
        <w:t xml:space="preserve"> </w:t>
      </w:r>
      <w:r>
        <w:rPr>
          <w:bCs/>
        </w:rPr>
        <w:t xml:space="preserve">в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четвертого созыва, утвержденного постановлением территориальной избирательной комиссии Лев-Толстовского района </w:t>
      </w:r>
      <w:r>
        <w:rPr/>
        <w:t>от 31 июля 2025 года № 77/486</w:t>
      </w:r>
      <w:r>
        <w:rPr>
          <w:bCs/>
        </w:rPr>
        <w:t>, территориальная избирательная комиссия Лев-Толстовского района</w:t>
      </w:r>
      <w:r>
        <w:rPr>
          <w:b/>
          <w:bCs/>
        </w:rPr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№№ 13-01-13-14, 13-16,13-17,-13-21, 13-22, 13-25, 13-26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выборов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</w:t>
      </w:r>
      <w:r>
        <w:rPr>
          <w:sz w:val="28"/>
          <w:szCs w:val="28"/>
        </w:rPr>
        <w:t>за август, сентябрь 2025 года, за фактически отработанное время, за  сентябрь месяц 2025 года после дня голосования, но не позднее 24 сентября  2025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Лев-Толстовского района Архипкиной В.Н. ознакомить членов участковых избирательных комиссий избирательных участков №№ 13-01-13-14, 13-16-13-17,-13-21, 13-22, 13-25, 13-2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b/>
      <w:sz w:val="24"/>
    </w:rPr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Style15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3:34:00Z</dcterms:created>
  <dc:creator>IKSRF</dc:creator>
  <dc:description/>
  <dc:language>en-US</dc:language>
  <cp:lastModifiedBy>User</cp:lastModifiedBy>
  <cp:lastPrinted>2022-06-01T16:00:00Z</cp:lastPrinted>
  <dcterms:modified xsi:type="dcterms:W3CDTF">2025-08-25T13:34:00Z</dcterms:modified>
  <cp:revision>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